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1368812287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1292561392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